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2014г. №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 470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0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2382" w:leader="none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  <w:tab/>
              <w:t>04 2 0000 240 0503</w:t>
              <w:tab/>
              <w:t>1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837" w:leader="none"/>
                <w:tab w:val="center" w:pos="11827" w:leader="none"/>
                <w:tab w:val="center" w:pos="12382" w:leader="none"/>
                <w:tab w:val="center" w:pos="12975" w:leader="none"/>
                <w:tab w:val="right" w:pos="15587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Митякинского сельского поселения "Обеспечение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ми жилищно-коммунальными услугами населения"                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91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2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1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610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Митякинского сельского поселения, в том числе на предоставление </w:t>
        <w:tab/>
        <w:t>06 1 0059 610 0801      1610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07-01T11:28:00Z</cp:lastPrinted>
  <dcterms:modified xsi:type="dcterms:W3CDTF">2014-07-01T07:29:00Z</dcterms:modified>
  <cp:revision>35</cp:revision>
  <dc:subject/>
  <dc:title/>
</cp:coreProperties>
</file>